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91821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82768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33045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